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3 do zarządzenia </w:t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-wzór-)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A OFERENTA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 jako oferent: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przepisami zarządzenia oraz z warunkami zawierania umów i nie zgłaszam do nich zastrzeżeń oraz przyjmuję je do sto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łem się i akceptuję ogólne warunki umów o udzielanie świadczeń opieki zdrowotnej, określone w przepisach rozporządzenia ministra właściwego do spraw zdrowia w sprawie ogólnych warunków umów o udzielanie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poznałem się i akceptuję wzory umów określone w zarządzeniach Prezesa Narodowego Funduszu Zdrowia w sprawie warunków zawierania i realizacji umów o udzielanie świadczeń opieki zdrowotnej dla danego rodzaju lub zakresu świadczeń;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regulaminem technicznym przygotowania oferty określonym przez dyrektora oddziału wojewódzkiego Narodowego Funduszu Zdrow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zapoznałem się z aplikacjami informatycznymi określonymi przez dyrektora oddziału wojewódzkiego Narodowego Funduszu Zdrowia w regulaminie technicznym przygotowania oferty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atownictwa medycznego posiadam tytuł prawny do korzystania z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lokali lub budynków będących miejscem stacjonowania zespołów ratownictwa medycznego zlokalizowanych w rejonie operacyj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/>
      </w:pPr>
      <w:r>
        <w:rPr>
          <w:rFonts w:cs="Arial" w:ascii="Arial" w:hAnsi="Arial"/>
          <w:sz w:val="24"/>
          <w:szCs w:val="24"/>
        </w:rPr>
        <w:t>środków transportu medycznego wykorzystywanych przez zespoły ratownictwa medycz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będę wykonywał świadczenia objęte umową z oddziałem wojewódzkim Narodowego Funduszu Zdrowia w lokalach i pomieszczeniach oraz przy pomocy sprzętu i aparatury, o których mowa w pkt 6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ratownictwa medycznego będę wykonywał świadczenia objęte umową z oddziałem wojewódzkim Narodowego Funduszu Zdrowia przy pomocy środków transportu medycznego, sprzętu i aparatury, o których mowa w pkt 7b i 7c, a zespoły ratownictwa medycznego stacjonować będą w lokalach lub budynkach o których mowa w pkt 7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łniam wymogi sanitarno-epidemiologiczne dla pomieszczeń, w których będą wykonywane świadcze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w przypadku ratownictwa medycznego spełniam wymogi sanitarno-epidemiologiczne dla pomieszczeń składających się na miejsce stacjonowania zespołów ratownictwa medycz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>spełniam inne wymogi określone w odrębnych przepisach dla podmiotów udzielających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rzedstawione w ofercie i niniejszych oświadczeniach są zgodne ze stanem prawnym i faktycznym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Arial" w:ascii="Arial" w:hAnsi="Arial"/>
          <w:sz w:val="24"/>
          <w:szCs w:val="24"/>
        </w:rPr>
        <w:t xml:space="preserve">nie zachodzi wobec mnie przeszkoda do zawarcia umowy, o której mowa </w:t>
        <w:br/>
        <w:t>w art. 132 ust. 3 ustawy z dnia 27 sierpnia 2004 r. o świadczeniach opieki zdrowotnej finansowanych ze środków publicznych (</w:t>
      </w:r>
      <w:r>
        <w:rPr>
          <w:rFonts w:cs="Arial" w:ascii="Arial" w:hAnsi="Arial"/>
          <w:spacing w:val="6"/>
        </w:rPr>
        <w:t>Dz. U. z 2016 r. poz. 1793, z późn. zm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                                                   (pieczątka, podpis)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2:00Z</dcterms:created>
  <dc:creator>Tyszka Norbert</dc:creator>
  <dc:description/>
  <dc:language>en-US</dc:language>
  <cp:lastModifiedBy>Hołubicki Rafał</cp:lastModifiedBy>
  <cp:lastPrinted>2015-01-22T13:27:00Z</cp:lastPrinted>
  <dcterms:modified xsi:type="dcterms:W3CDTF">2017-03-14T14:12:00Z</dcterms:modified>
  <cp:revision>2</cp:revision>
  <dc:subject/>
  <dc:title>Załącznik nr 2</dc:title>
</cp:coreProperties>
</file>